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управљању отпадом - по хитном поступку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управљању отпадом - по хит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Свјетлана Радусин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3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електронском потпис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електронском потпису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Зоран Цветковић, представник Министарства науке и технологиј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4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електронском документ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електронском документу</w:t>
      </w:r>
      <w:r>
        <w:rPr>
          <w:rFonts w:cs="Cambria" w:ascii="Cambria" w:hAnsi="Cambria"/>
          <w:sz w:val="24"/>
          <w:szCs w:val="24"/>
          <w:lang w:val="sr-Latn-B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Зоран Цветковић, представник Министарства науке и технологиј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5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спречавању насиља на спортским приредб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спречавању насиља на спортским приредбам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Немања Пипов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7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регистрацији пословних субјекат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регистрацији пословних субјеката у Републици Српској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Небојша Курузовић, представник Министарства прав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8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стратегије надзора над опојним дрогама и сузбијања злоупотребе опојних дрога у Републици Српској за период од 2016. до 2021.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надзора над опојним дрогама и сузбијања злоупотребе опојних дрога у Републици Српској за период од 2016. до 2021. годин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стратегије поднио је Милан Латиновић, представник Министарства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9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Закона о висини стопе затезне камат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Закона о висини стопе затезне камате – по хит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Бранислав Бореновић, шеф Клуба посланика Партије демократског прогрес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м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12-02T08:31:00Z</cp:lastPrinted>
  <dcterms:modified xsi:type="dcterms:W3CDTF">2015-12-22T07:43:00Z</dcterms:modified>
  <cp:revision>106</cp:revision>
  <dc:subject/>
  <dc:title>Датум, 10</dc:title>
</cp:coreProperties>
</file>